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>háziorvosi feladat ellátásá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2024. szeptember 1. napjától a Biharkeresztes III. számú háziorvosi körzetben a háziorvosi ellátás helyettesítéssel történő biztosítását Biharkeresztes Város Önkormányzata Dr. Stan Szimóna háziorvossal kötött helyettesítési szerződés alapján látja el. A háziorvos melletti ápoló feladatokat egészségügyi szolgálati jogviszony keretében Pénzes Zsanet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Stan Szimóna szerződése 2025. július 31. napjával lejár, a helyettesítés biztosítása továbbra is az önkormányzat kötelező feladata, vagy a Doktornő útján, vagy más jelöltek útjá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  <w:t xml:space="preserve">Biharkeresztes Város Önkormányzat Képviselő-testülete 2025. augusztus 1. napjától továbbra is gondoskodik a Biharkeresztes 3-as számú vegyes háziorvosi körzet helyettesítéssel történő ellátásáról.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  <w:t xml:space="preserve">Felhatalmazza a Polgármestert, hogy kezdeményezze a háziorvosi ellátásra vonatkozó működési engedély, valamint </w:t>
      </w:r>
      <w:r>
        <w:rPr/>
        <w:t>a Nemzeti Egészségbiztosítási Alapkezelővel kötött finanszírozási szerződés módosítását 2025. augusztus 1. napjával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  <w:t>Felhatalmazza a Polgármestert, hogy a helyettesítő háziorvosokkal kössön helyettesítési szerződést, valamint gondoskodjon egészségügyi asszisztencia biztosításáról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iharkeresztes, 2025. július 14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11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5-07-14T13:06:00Z</dcterms:modified>
  <cp:revision>9</cp:revision>
  <dc:subject/>
  <dc:title>Biharkeresztes Város Önkormányzat</dc:title>
</cp:coreProperties>
</file>